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zimalbrüch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Gesellschaftslehre, Sport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20 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26"/>
        <w:gridCol w:w="2455"/>
      </w:tblGrid>
      <w:tr>
        <w:trPr>
          <w:trHeight w:val="166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rstellen , Runden, Ordnen und Vergleichen von Dezimalzahl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mwandeln von Bruchzahlen in Dezimalzahlen und umgekehr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üche – Dezimalzahlen - Prozentzahlen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2"/>
        <w:gridCol w:w="655"/>
        <w:gridCol w:w="761"/>
        <w:gridCol w:w="942"/>
        <w:gridCol w:w="1363"/>
        <w:gridCol w:w="3428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20"/>
              <w:jc w:val="left"/>
              <w:rPr/>
            </w:pPr>
            <w:r>
              <w:rPr>
                <w:rFonts w:cs="Arial"/>
              </w:rPr>
              <w:t>Umwandlung von Brüchen und Dezimalzahlen beim Einkaufen und Kochen nach Rezept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Alltagssituationen des Teilens darstellen.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Sachsituationen mit Hilfe des Fachwissens zerlegen, darstellen, Lösungswege finden und erprob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/>
              <w:jc w:val="left"/>
              <w:rPr/>
            </w:pPr>
            <w:r>
              <w:rPr>
                <w:rFonts w:cs="Arial"/>
              </w:rPr>
              <w:t>Zusammenhang von Brüchen, Dezimalzahlen und Prozentzahlen begreif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Zusammenhang Dezimalzahlsystem und Bruchzahlen erfahr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rstellungsformen von Bruchteilen als Dezimalzahlen und als Prozentzah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usammenhang Dezimalzahlsystem und Bruchzah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Prozentzahl als spezielle Bruchzahl 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8"/>
              </w:numPr>
              <w:spacing w:lineRule="exact" w:line="220"/>
              <w:jc w:val="left"/>
              <w:rPr>
                <w:spacing w:val="-4"/>
              </w:rPr>
            </w:pPr>
            <w:r>
              <w:rPr>
                <w:spacing w:val="-4"/>
              </w:rPr>
              <w:t>Regelhef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ellenwerttafel des Dezimalzahlsystems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Bruchrechn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chnen mit Brüchen und Dezimalzahlen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S.47-62</w:t>
            </w:r>
          </w:p>
          <w:p>
            <w:pPr>
              <w:pStyle w:val="Normal"/>
              <w:rPr/>
            </w:pPr>
            <w:r>
              <w:rPr/>
              <w:t>Stellenwertafeln</w:t>
            </w:r>
          </w:p>
          <w:p>
            <w:pPr>
              <w:pStyle w:val="Normal"/>
              <w:rPr/>
            </w:pPr>
            <w:r>
              <w:rPr/>
              <w:t>Bruchsche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uchschei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Einkauf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Nach Rezept koch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Gerechtes Teil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5445</wp:posOffset>
          </wp:positionH>
          <wp:positionV relativeFrom="paragraph">
            <wp:posOffset>-602615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/>
      <w:i w:val="false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05:00Z</dcterms:created>
  <dc:creator>LFS</dc:creator>
  <dc:description/>
  <cp:keywords/>
  <dc:language>en-US</dc:language>
  <cp:lastModifiedBy>Lehrer</cp:lastModifiedBy>
  <cp:lastPrinted>2012-06-10T15:00:00Z</cp:lastPrinted>
  <dcterms:modified xsi:type="dcterms:W3CDTF">2015-10-29T13:49:00Z</dcterms:modified>
  <cp:revision>9</cp:revision>
  <dc:subject/>
  <dc:title>Modul 1</dc:title>
</cp:coreProperties>
</file>